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0" w:leader="none"/>
        </w:tabs>
        <w:ind w:right="-1584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JA 2: THE DEMISE OF MAN V 1.01-B   BETA RELEAS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The Story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x weeks ago, the entire radio communication networked suddenly crashed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Just seconds later, thousands of starships and one-man droppods appeared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ogg crushed our disorganized resistance within minutes. Now they´re gone - for now, along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th 90% of the worlds population. Governments were eradicated or have become nearly disabled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et there are good news. Satellite communication is online again. The Strogg do not feel we pose any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reat to them and, thus, saw no need to destroy our primitive machinery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ditionally, our search and rescue teams found plenty of Strogg equipment, and we are now in possession of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rogg fabricators and databanks thanks to a captured Strogg processing ship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ogg do not want to exterminate or occupy us. They are looking at us as an "Agricultural Facility"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ere they harvest flesch and organs for new cyborgs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we could summon the remnants of mankind, we may succeed in secretly developing new advanced weapons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ships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wo organizations already formed up, starting research and construction of secret underground facilities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COM has survived the Strogg attack remarkably well due to their excellent internal logistic structure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organization is having the most influence and has claimed to be the worlds new government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econd organization is the EDF ( Earth Defense Force ). Made up the remnants of various european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overnments as well as the remainder of some civil corporations, EDF does not admit to the SOCOM sole rulership,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ich lead to tensions between them.</w:t>
      </w:r>
    </w:p>
    <w:p>
      <w:pPr>
        <w:pStyle w:val="Normal"/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apon development of the two organizations strongly diff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COM tends to very powerfull conventional weapons which are best used by trained military persone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DF weapons are more expensive, but mostly use rechargable powercor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ditionally they tend to rely on beam weapons which are efficient even in unskilled hand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act that the Strogg ignored the underpopulated areas almost completely is of advantage, yet some despots of th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rd world see this as an opportunity to increase their pow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will subjugate one of these rebellious nations - Arulco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exiled leader has valuable information as well as contacts among the arulcan resistance and will oversee your campaig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- some properties of this mod ----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More merc autonomy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realtime, your mercs will turn toward a noise or raise their gun if the noise is ahea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lessens the chance to get surprised from behind while managing large groups of merc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 units will circumvent fire always, and gas if they do not have a gasmask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ception: If you are already inside you can mov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olding SHIFT will ignore this rule making your mercs move into certain death at your wil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"A" key is starting the merc auto attack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merc will fire at the target which will suffer the highest average damag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Y" does the same job, but only takes enemies into account, which are ahead. ( no turning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ystem is very precise in calculating the most efficient shot, but does not look at the threat posed by 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iven enem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use HE or acidic/melting ammo the armour strength is lower valu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In fact, on HE it is ignored as any hit will cause same damage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merc will increase aiming to get the topmost chance for a sho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there is not enough time or there is no chance to do damage the merc will not fi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iven autofire, the merc will switch to the next target in the line of fire or stop the attack if no new target is availab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ditional aiming is lost on switching targets thoug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quite usefull to take down a nasty bunch of losers with your autoshotgu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also may take manual burst control - pressing SHIFT + A or Y will autofire as long as A or Y are held dow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you may pull the trigger yourself for short bursts with your FN Minimi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also set more than one merc to autoattack at a time if you´re quick enough, yet this may interfere with th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hut down control on losing a targe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Gamesystem changes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have 90 mercs / vehicl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T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ost systems are designed to display only 18 mercs, so you may experience problems if you have more in one sect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ategic merc list must be scrolled by arrow keys or buttons to cycle through more than 18 merc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gral HIGH PROFILE PCM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side PCM.XML you may redefine profiles. You may also create profiles from 170 to 199 as additional RPC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ike PROF.DAT, these values only get loaded at start of a new gam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IMPs get random values at this tim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redifine this in Options.ini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oices are random stats and/or personalit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mage is no longer a fixed min or max. You may survive a hit in your head by a cal 50 bullet virtually unscratched - but 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 not recommend testing this.....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plosion damage is now applied to each bodypart separatel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rens with 2 or less damage are treated like blinding flashbang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lares are now gererated by radius values from Explosives.xml. There are 7 LightSprite files from 0 to 6 availab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ire is glow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agonal actions like knifing or first aid are now possib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go prone or turn while prone anywhe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was getting sick of my head blown away cause that stupid merc got himself up all the tim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 got improved, so they are less tending to beg for a bulle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idranna got worse info about your troop strength in any given sect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she may over or under estimate you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emies are no longer deaf to their teams gunfire and get alert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get youself shot at, your stealth mission is no longer on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Weapon Breakdown</w:t>
      </w:r>
      <w:r>
        <w:rPr>
          <w:rFonts w:eastAsia="Verdana" w:cs="Verdana" w:ascii="Verdana" w:hAnsi="Verdana"/>
        </w:rPr>
        <w:t>: My mean little gift for anyone buying a few good guns a keep them for the rest of the gam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w your guns can be destroyed whenever they loose one % condition while fire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you better have a backup gun with you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ose, who are now cowardly clinging to their guns can set this chance to 0 in the INI fi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Weaponrange and Vektorballistic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good news first: There is no out of range penalty anymo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guns former range value now means the maximum possible hitchance at a given distan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gun will have 50% maximum chance to hit a torso at its maximum range, at double the distance only 12%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 Given the use of 80 Impact area in the INI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hooting bigger things, like Strogg, is easier of cours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the math-interested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gunrange is defining the impact area. A torso has 40 sizeunits, head 10 and legs 30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rouched legs are halfed. Prone torso and legs got half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gun with 10 range ( now called acc ) will result in 20 sizeunits of impact area at 5 tiles, and 80 units at 10 til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rea realtive to target size is the hitchan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other new thing is the ability to get collateral hits on bodyparts you did not aim a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s you have the impact area, you may calculate the size of other parts that are in part or whole cover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you may fire a low chance shot at a torso to see it hit the head or vice versa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new chance formula i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Gundeviation = RANGE * ImpactArea / GUNRANGE. </w:t>
        <w:tab/>
        <w:t>(ImpactArea  is area at gunrange --&gt; higher == inaccurate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MRKdeviation = RANGE * ImpactArea * ( 100 - MRK ) / MRK_COEFFICIENT. </w:t>
        <w:tab/>
        <w:t>(MRK_COEFFICIENT is the divisor. At 100 Meters (10 tiles) at  0 MRK are 10000 = 1X ImpactArea deviation, 5000 = 2X ImpactArea deviation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HITCHANCEdeviation = RANGE * ImpactArea * ( 100 - AIMING ) / AIMING_COEFFICIENT. </w:t>
        <w:tab/>
        <w:t>(AIMING_COEFFICIENT is the divisor. At 100 Meter (10 tiles) with 0 AIMING sind 10000 = 1X ImpactArea deviation , 5000 = 2X ImpactArea deviation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- this one is taking the old hitchance % as how good you have aimed on the targe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rstdeviation = (RANGE * ImpactArea) / (BURST_COEFFICIENT * BurstPenalty)</w:t>
        <w:tab/>
        <w:t>(without Tracer Boni). 8000 Coefficient will result in 1x BurstPenalty deviation at 100 met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REA = addedDEVIATION^2 / ImpactArea </w:t>
        <w:tab/>
        <w:tab/>
        <w:t>(As the area is the ground of the cone resulting in the left/right up/down deviation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argetsize / AREA = chan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mpact ara is adjustable in the INI. The most easy way to manipulate overall shot qualtity, as it is used in all of the above system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RK_COEFFICIENT: how big an influence should MRK be. The higher, the less penalty due to bad MRK sta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MING_COEFFICIENT: how big an influence should aiming be. The higher, the less penalty for not aquiring the target fully. ( not to be mistaken with extra aiming a shot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RST_COEFFICIENT: how bad the effect for recoil on burst and autofi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´re crouched or prone, you will get 5, respective 10 pts MRK for improved stabilit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ipod values are also added on being pron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--------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aim bursts or even autofire using these new key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provided there is a target on cursor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1-4 targeting on/off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 = max. needed targeti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6 max. Autofire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7=5+6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each 10 effective recoil, extra aiming effect is reduced by one point, making scopes very prone to recoil effects while firei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acer bonus may even improve aiming on target now, not just lowering penalt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Dual Burst &amp; Autofir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sently, this only doubles the bullet count of the first gun even if the second has a divergent ROF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spite of this, its still fu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Bullet AP pow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ach calibre has its own value vs. armour. 9mm are damaging, but comparably weak vs. armou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mall, light bullets are losing more power during flight than bigger, heavier on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 APvalue + Range in Tiles, thus bigger effect the lower the APvalue initially was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 soldiers below ELITE class suffer -5 coolness for their armou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separating the elites better from normal troops, as well as letting MP and pistol ammo be effective longer during the gam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liability in the XML is now a 1 / X chance for condition los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pairease is now the needed points to repair anything from 0 to 100%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 not panik - even with one point you may repair a 1900 points capacitor. You will just need 19 working hours per one %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hotgun sprea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th buckshot, accuracy (weapons.xml) is now a multiplier for sprea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also set more pellets per shot, but the system may only handle 250 bullets at a tim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And 250 pellets per shot are tending to lower gamespeed a bit...so if you are sick enough to test this, be patient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ditionally, the spread is taken into account on the hitchance, wich makes shotguns perfect for the less than proficient marksma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 the other hand you may not improve well on aiming once the spreadarea already covers the target are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opes have a crosshair now - resulting in added points for aiming AND sightrange reduct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otti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every stance below standing you are 10% less easy to spot. This is reduced by 1% per tile mov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bonus is nullified once you have been spotted though, so use a flash suppressor if you want to keep the advantag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alerted guys do only see 50% as far, cause they´re bored or distracted by a certain xxx-magazin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rrupt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 you too hate it too when sneaking on someone - he turns around and shoots you ?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ll, now you get a chance for an interrupt if you get spotted by someone YOU already se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draw faster, you may blow him away for goo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eali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ounds below 12 are healing 1 pt of bleeding a tu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are bleeding worse, there is a 50% chance bleeding gets lower each time you loose 1 health from bloodlos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you may survive smaller injuries without a doc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attach several identical item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4 L2A2 grens on one pouch for examp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es not work with guns and add-on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carry over 5 negative APs. So if you got 25 APs, you may spend 30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re are no min APs anymore,too. So if you´re weak, slow, and with a piano in your backpack you may just get one or two APs a tur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ttention: on reloading you may carry over many more negative APs. So take cover before reloading if you feel it could take too lo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me guns, like shotguns, can be reloaded cartridge per cartridge. this is dependent on APcost / magsize 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New stats effects</w:t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X and STR help on burst and autofire. The bonus in % is shown on the self analysis.  ('F' without cursor over target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onus % = (DEX * effectiveSTR / 100 * EXP LEVEL / 10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argeting is more a help for the proficient merc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onus = MRK / 5 + EXP LEVE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Various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veral sets of battlesounds are available in that director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orting button "sleep" dos now put every possible merc asleep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allows you to take more efficient use of the working hours with minimal effo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 Strogg attacks or other AI vs AI battles you may use Autoresolve to abort the batt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start this by compressing time on mapscre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you may end battles where the combatants do not seem to reach each other.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ALIENMODE is yet another feature for entertainmen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do not have a single person on team and go into a sector, you may create a single Facehugger by pressing "P"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w you´re in ALIENMODE. Everyone is prey or threat, so you may freely terrorize the countr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act detail on the Aliens and their abilities are near the end of the fi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Aliens may also appear as alternate monsters in the mines. Fortunately ( yet not for an Alien) armour now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es protect you from claws and teeth to some degre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r Strike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call in an Airstrike now. You have to be on strategic map with Airspace Filter in us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w you may strike the selected sector by pressing "Y". Planes will arrive in 1 to 2 minut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mportant: If you attack sectors with JUST enemies you must not leave the tactical screen as long as the strike is in progres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eaving the screen will end the strike under "JUST enemies" condit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do not have to choose "AIR STRIKES ON" with your game to call in a strik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r strike data may be set in Options.ini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odstuffs: are handy but not necessar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ach hour a merc may use up one pt of food to heal 1 p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you may heal while traveling or work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mines under your control are slowly degrading. The rate of degrading can be set in the INI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upgrade a mine at any time ( given you can afford it ) by pressing "U" with the minesector selected on the mapscre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get 100$ + 0 to 10% improvement per act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cost is 1000$ + the mines daily incom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select a town sector however, you may seize money from the locals at an expense of loyalit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higher the loyality, the more money. Seizing at 80% loy. does give more than seizing a town at 40% loy., but does inflict the same penalt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yality is now increasing faster the higher it i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you may strike hit and fade missions on Balime and other juicy target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flectorshields: Absorb most any kind of kinetic hazard as long as the shield is power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hields do not loose effect like vests or helmets if they get depleted, but work on 100% until completely drain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sadvantages are the high price as well as high maintenance effo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lletspeed value in Weapons.XML has more effect. Bullets may get damn fast now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hold a gun raised while walk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iving 1 AP for running and 2 APs for walking a tile, these are subtracted from raise gun cost lat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watting or crawling resets this bonu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effect is purely mathematical and visually undetectab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you may move without having to pay raisegun cost again, while not suffering from tunnelvision while walk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erry / Slay is now permanent recruit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Robot may be re equipped on mapscre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ting in turnbased does give much less breath back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oggles may only be damaged with headshots if you would wear them. Else they are treated as stor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loading: If you do not have matching mags, the weapon will transform them for you on reload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Just reload your SKS 3 times with a 30 WP mag and you´ll get a full SKS + 2 matching mags without having to manually remove the clip each tim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refill armours with each other, but you cannot repair them ( but you may change that in items.xml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also wear a second vest as attachment ( or more) by the aid of McGyvering ( set in INI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combine all identical items. Like you would take spare parts from one item for the oth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so, you may reload MWE mags of different power with each oth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ther McGyverings of the INI: Get yourself freed of the restrictions of the XMLs and combine facegea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r gun attachments as you wan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un reload times were increas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llets go through persons with more ease now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r enemies are now talking to each other, so you may hear where they are and what they inten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 more Historylog ( but on quests) not needed and makes saves bigg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persimple defense managemen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litia auto button now assembles them on the highlighted townsect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aving no townsector highlighted makes the button work as usua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litia training was altered, so you now get militia at random for your training pts. elite costs 3 pts, regular 2 pts and green 1 p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fter all, you do no longer have to train endlessy to get your first regula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h, yes. And you may train them anywhere but undergroun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FG mags are made from CELLS + Copper Wi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easily lay minefields by use of a metal detector as you can remove blue flags afterwards usi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TRL + B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Productio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the first time you may produce any good yourself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y aid of the laptop items attachment slots you may adjust it to select a goo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ssing the slots works as follow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lot 2 choose item type - gun - armour - bombs etc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lot 1 cycle subtype  - helmet/vest - or calibre for guns and mag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lot 3 + 4   previous / next item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try to add a gun or mag to the laptop item it self adjusts to the matching counterpar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plicating items works by attaching them to the Fabricator item, or by attaching the laptop to the Fabricat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vided you have accumulated sufficient repairpoints in the Fabricator, the item will be produc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abricator may also recycle items if attached to them. This adds 50% their value to the production point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Vehicle constructio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y using the new vehicle items of the MISC category you may even build vehicl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should use only 1 per type ( not the Hummer if it is still in Daves posession, for example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 advised that, if you use the Helicopter, your team should exit it on the mapscreen before loading the sect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truction is simple, once replicated use the item like a canteen and your new craft will be assembled.</w:t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New hotkeys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'F'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If on target, shows damage and inf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If not on target shows current mercs inf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If AI vs AI battle teleports monsters to cursor if they are stuck in water, what happens sometim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'C'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 mapscreen only - refuels vehicle with fuel in vehicle inventory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1-9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no target on cursor these switch teams OR select/deselect members of the current tea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'K'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If cursor on tile quick change direction - faster than "L" key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If no cursor on tile this lets the current soldier Motivate other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This gives + 20% APs ( of those you would get next turn - not the current APs ) but takes a small toll on breat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Can fail based on LDR stat and range to oth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'J' </w:t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</w:rPr>
        <w:t>- quick jump / climb</w:t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New events: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STROGG assault</w:t>
      </w:r>
      <w:r>
        <w:rPr>
          <w:rFonts w:eastAsia="Verdana" w:cs="Verdana" w:ascii="Verdana" w:hAnsi="Verdana"/>
        </w:rPr>
        <w:t xml:space="preserve">: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rogg are attacking a random sect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they win, they take the bodies only - leaving the stuff for anyone to pick up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th CTRL + K you may set a target tile for them in tactica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th ALT + K you may set a target tile for the militia in tactica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Marauder raid: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rauders raid a random sector. Their skill and equipment can range from shit to hi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rauders steal all items in the sector they attack (but only if it is defended - no danger for your storage sector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th CTRL + K you may set a target tile for them in tactica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Minenmonsters 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y strike outside of towns and during daytim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ances for all new events can be set in the INI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The ALIENMOD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start off with one Facehugger, having to find a helpless victim to implant into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cehuggers attack by pressing the "A" ke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have to be close ( 2 tiles ) and have to face towards your prey AND your prey has to face towards you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ALIENMODE all lifeforms drop flesch. Aliens can use this to grow rapidly. Aliens can use the "C" key to grow from own health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there is a shortage of nutrient. This is slow, as the Alien has to recover from this form of growth until it can grow agai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ture Aliens may also capture persons alive to stick them to any wall, preferably in the proximity of a Que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at makes the use of Facehuggers way easi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Aliens, their abilities and tactical hint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  <w:t>ALIEN EG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st: 40 Fleschpoints - Queen need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eds 50 hours to matu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fenseless, may release a Facehugg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 'A' Key 50% chance in Turnbased / 100% in realtime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ctical hint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eep them away from gunfi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>FACEHUGG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st - / needs ALIEN EG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low but deadly, a Facehugger may only attack frontally from close rang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fficult to use against armed prey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ctical hint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neak up on your prey. Once noticed, you may get shot at or your prey fle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are close you get an interrupt if being spott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CHESTBURSTER </w:t>
      </w:r>
      <w:r>
        <w:rPr>
          <w:rFonts w:eastAsia="Verdana" w:cs="Verdana" w:ascii="Verdana" w:hAnsi="Verdana"/>
        </w:rPr>
        <w:t>(100 Health - 5 Fleschpoints for full healing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st - / needs victim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though it may bite out of its host, the teeth are not a serious weapon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ctical hint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ide until you have matured. You are to weak to carry away a corpse, so it is convenient to have a lonely victim hugg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the first pla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DRONE </w:t>
      </w:r>
      <w:r>
        <w:rPr>
          <w:rFonts w:eastAsia="Verdana" w:cs="Verdana" w:ascii="Verdana" w:hAnsi="Verdana"/>
        </w:rPr>
        <w:t>( 200 Health - 25 Fleschpoints for full healing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st 100 Fleschpoints / needs Chestburst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irst form of matured Alien. Fast, deadly, perfect in sneaking, may overwhelm and carry away live person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eals itself by eating its victims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ctical hint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get spotted too early, you will be fired upon. Drones can take a beating, but will be slowed down even if they surviv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hard shell protects the Drone to a limited amount vs pistol Glaser and HP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y to stalk up behind, so you get the interrupt if close enoug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A" key captures person in tile before the ALIEN. Needed APs depent on stats and health of the victi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A" also releases victim in tile before ALI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w helpless, the person may only wait until being hugged to suffer a slow, horrible death.</w:t>
      </w:r>
    </w:p>
    <w:p>
      <w:pPr>
        <w:pStyle w:val="Normal"/>
        <w:tabs>
          <w:tab w:val="clear" w:pos="720"/>
          <w:tab w:val="left" w:pos="8520" w:leader="none"/>
          <w:tab w:val="left" w:pos="8662" w:leader="none"/>
          <w:tab w:val="left" w:pos="9230" w:leader="none"/>
          <w:tab w:val="left" w:pos="9514" w:leader="none"/>
          <w:tab w:val="left" w:pos="9656" w:leader="none"/>
          <w:tab w:val="left" w:pos="9940" w:leader="none"/>
        </w:tabs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20"/>
          <w:tab w:val="left" w:pos="8520" w:leader="none"/>
          <w:tab w:val="left" w:pos="8662" w:leader="none"/>
          <w:tab w:val="left" w:pos="9230" w:leader="none"/>
          <w:tab w:val="left" w:pos="9514" w:leader="none"/>
          <w:tab w:val="left" w:pos="9656" w:leader="none"/>
          <w:tab w:val="left" w:pos="9940" w:leader="none"/>
        </w:tabs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PRETORIAN </w:t>
      </w:r>
      <w:r>
        <w:rPr>
          <w:rFonts w:eastAsia="Verdana" w:cs="Verdana" w:ascii="Verdana" w:hAnsi="Verdana"/>
        </w:rPr>
        <w:t>(300 Health - 100 Fleschpoints for full healing + 1 per armour %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st 400 Fleschpoints / needs Dron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cond form of matured Alien, the Pretorian is the warrior of the hive. Slower, but with more durable shel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erfect in sneaking, can capture persons, heals by consuming its victims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ctical hint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get spotted too early, you will be fired upon. Pretorians can take a good beating, but will be slowed down even if they surviv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hard shell protects the Pretorian from most of the softer bullet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y to stalk up behind, so you get the interrupt if close enoug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torians may very well be left behind by fleeing civs. They are better suited for defense than for hunting pre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A" key captures person in tile before the ALIEN. Needed APs depent on stats and health of the victi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A" also releases victim in tile before ALI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w helpless, the person may only wait until being hugged to suffer a slow, horrible deat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20"/>
          <w:tab w:val="left" w:pos="8520" w:leader="none"/>
          <w:tab w:val="left" w:pos="8662" w:leader="none"/>
          <w:tab w:val="left" w:pos="9230" w:leader="none"/>
          <w:tab w:val="left" w:pos="9514" w:leader="none"/>
          <w:tab w:val="left" w:pos="9656" w:leader="none"/>
          <w:tab w:val="left" w:pos="9940" w:leader="none"/>
        </w:tabs>
        <w:ind w:right="-18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u w:val="single"/>
        </w:rPr>
        <w:t xml:space="preserve">ALIEN QUEEN </w:t>
      </w:r>
      <w:r>
        <w:rPr>
          <w:rFonts w:eastAsia="Verdana" w:cs="Verdana" w:ascii="Verdana" w:hAnsi="Verdana"/>
        </w:rPr>
        <w:t>( 600 Health - 400 Fleschpoints for full healing + 2 per armour %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st 1100 Fleschpoints / needs Pretoria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largest form of Alien, the Queen solely lives for breeding. The shell is very thick and har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erfect in sneaking, can capture persons. Heals itself by consuming flesc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n lay eggs - cost 40 Fleschpoints / 5% of growth "P" Ke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eds extended abdomen to lay eggs ( 80% growth min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0% chance of 1 pt growth every hour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actical hint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 the Queen to spread the Alien population. She is expensive and hard to repla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she has to fight however, she is a formidable opponen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eavy AP ammo may bring her down quickly, thoug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ditionally, she may give an actionpoint bonus to all Aliens in sector by pressing "K" while the cursor is not on a ti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A" key captures person in tile before the ALIEN. Needed APs depent on stats and health of the victi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A" also releases victim in tile before ALI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w helpless, the person may only wait until being hugged to suffer a slow, horrible deat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-- </w:t>
      </w:r>
      <w:r>
        <w:rPr>
          <w:rFonts w:eastAsia="Verdana" w:cs="Verdana" w:ascii="Verdana" w:hAnsi="Verdana"/>
          <w:b/>
          <w:bCs/>
          <w:sz w:val="24"/>
          <w:szCs w:val="24"/>
        </w:rPr>
        <w:t xml:space="preserve">Development / Debug </w:t>
      </w:r>
      <w:r>
        <w:rPr>
          <w:rFonts w:eastAsia="Verdana" w:cs="Verdana" w:ascii="Verdana" w:hAnsi="Verdana"/>
        </w:rPr>
        <w:t>- coulda have it removed, but I leave the choice of use to you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eats are always o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+" key recruits any unit on cursor. Used for debugging mainly, but the system was adapted to support several persons of the same profil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 profile 200 - to be precise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stash all items from and to all sector inventories, effectively eliminating transport travel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ttention. if the mercs current sector is loaded, the item will be placed at the gridno of the merc, even if stashed in another sect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may result in items vanishing when that sector is loaded, as they may be located a the tile of a crate or other storage objec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also take grayed out items, if you feel you want to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come to controlling a Strogg medic, motivating results in reviving a dead strog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 will be added to the creature_tea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T + . (point) = revive all dead mercs on tea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, = green militia on curso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 = regular militia on curso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 = elite militi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RG + .(point) new strogg on curso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</w:rPr>
        <w:t>Credits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Der DoM Schöpfer": Coding und Beschaffung und Bearbeitung der neuen Grafiken( 16.944 Einzelbilder STROGG + ~5500 ALIENs  ) und Sound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llahan: Beta Tests und Bugfixing, Farbfilter/Farbschleiertool und STI X+Y Berechnungstool zur grafischen Bearbeitung und STI konvertierung von Bitmap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milingassassin: Unverzichtbarer Beta Tester, technischer Berater und Bug Hunter - einen besseren hätte man nicht finden könne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</w:rPr>
        <w:t>Copyright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ll contents ( Altered screenshots, sounds, etc ) taken from programs other than Jagged Alliance 2 are used under permission from their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pective owners. Distribution, support or updates of this Mod by its creator will cease immediately once one or more of them revok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at permiss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1.12 code Bugs "to do list"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t single-shot RPGs to NOT all create the same explosion.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lete ani tile node bug (ended update of other ANIs if one was deleted that frame )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ctor itemlist sorting bug (was deleting items and shortening list causing last items to drop off althoug existing)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vide by zero(our teams sector strength) during queen decision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derslung decide action bug - action not reset after considering + no item handed over to calcbestthrown resuting in action not considered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utofire decide action bug enabling 0 autofire caused burst with unable guns and deadlock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 autofire shot now has same APs as single shot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lloff roof corpse direction array bug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ame loading error due to ghost *pGroup node deletion attempt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or bomb bug - object deleted prior to application !!!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 hitchance calced BEFORE decision on what to shoot !!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 did never reload a gun again if not enough APs on first atempt - reset flag on merc beginturn for guns with ammo left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usic stopped after lose battle music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me genious failed to add () in travel healthgain. */ are still calced before +- in C++´s little world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rc light displayed on old map loc if new map loaded --- fixed binsector flag on trash world func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ne blast kill endless loop -- gfExplosionQueueActive = TRUE &amp;&amp; gubElementsOnExplosionQueue = 0 -- Handle AI was forced to return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AKEN_A_BEATING Quote repaired - quite impossible to have 20 health MORE AFTER 3+ hits (exept when hit first time after healed) 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ong bLevel instead of bSectorZ in visionrange bonus caused roof soldiers not to get bonus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unrange in Hitchance was 1 Tile for all rocketlaunchers. I think this is somewhat bad for their hitchance -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 endless loop when pending morale quote next turn AND certain enemy ( MIKE, KROTT etc.) present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UnusedAPstobreath got more breath with 6 AP than with 20 as = (AP_MAXIMUM - CARRYOVER ) * BREATH PER AP  --- fixed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laucher did not hand over endZ position resulting in always ground targeted with lauchers - no roof hits possible -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cide action FATAL BUG bCanAttack not set to FALSE when no ammo resulting in endless looping and thus freeze crash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TE FOR MYSELF -&gt; Keep an eye or two on all DO~WHILEs without some counter related emergency BREAK commands !!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atastrophic BUG on firebullet as hitting bullets are initially moved </w:t>
      </w:r>
      <w:r>
        <w:rPr>
          <w:rFonts w:eastAsia="Verdana" w:cs="Verdana" w:ascii="Verdana" w:hAnsi="Verdana"/>
          <w:b/>
          <w:bCs/>
        </w:rPr>
        <w:t>BACK</w:t>
      </w:r>
      <w:r>
        <w:rPr>
          <w:rFonts w:eastAsia="Verdana" w:cs="Verdana" w:ascii="Verdana" w:hAnsi="Verdana"/>
        </w:rPr>
        <w:t xml:space="preserve"> along their path causing buckshot to sometimes hit weird structur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s it started with negative Zstart param 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iant bug on roof collision check caused roof to roof fired bullets to freely move down through roof and hit ground structures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atal bug on collision Z determination caused low fire to hit above roof tile that got hit AND down fired bullets to hit below the roof ti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nversion caused roof flamethrowers to ignite the ground and other fatal results -- fixed by vector check hack on structurehit call in LO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ssing BREAK on case expert_diff with expert-eite-bonus caused insane bonus to be added on top of it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moved the case where firer of tracer bullet was on roof as caused ground light to be deleted 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rghh !! Sirtech is driving me CRAZY !!! Big Bug in InitTileCache -&gt; GetFileFirst was followed by a WHILE getNextFile causing the FIRST JSD to be ignor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thus some structure name NOT TO HAVE A JSD File - the first in alphabetical order to be precise -- fixed by storing first entry prior to loop the other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 File counter for memory reservation was flawed the same way, of cours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andom map level crash at certain time due to invalid ambient sounds -- fixed // SetupNewAmbientSound got NO FILENAME when no sector load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added a check if first entry in filename is a ZERO - if yes abort and return -&gt; no more crash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ems stealing on unloaded maps fails if no item left resulting in all items still here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errain height added during addMissileTrail AND later on RenderWorld, causing that nasty D13 shift of trails -- fix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g in DecideAction did not set targetgridno on FIRE_GUN -&gt; IsActionAffordable used targetgridno 0 -&gt; always add turn APs -&gt; sometimes too few APs -&gt; deadlock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metimes crash in grumm when sighted one -- fixed -&gt; Civs out of World_max crashed worldleveldata array on execute overheads attempt to load grid levelnod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wWayOfLoadingEnemySoldiersFromTempFile maintained "gfRestoringEnemySoldiersFromTempFile" TRUE despite of trashing temp file cause of count dif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